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m du 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2123194015"/>
            <w:bookmarkStart w:id="1" w:name="__Fieldmark__1_2123194015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PROJ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 DOSSIER COMP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2123194015"/>
            <w:bookmarkStart w:id="3" w:name="__Fieldmark__2_2123194015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résentation détaillée du projet de R&amp;D</w:t>
            </w:r>
          </w:p>
        </w:tc>
      </w:tr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3_2123194015"/>
            <w:bookmarkStart w:id="5" w:name="__Fieldmark__3_2123194015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ynthèse des éléments clés sur les partenaires et les coûts </w:t>
            </w:r>
          </w:p>
        </w:tc>
      </w:tr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4_2123194015"/>
            <w:bookmarkStart w:id="7" w:name="__Fieldmark__4_212319401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 cas échéant, label d’un ou plusieurs pôles de compétitivité</w:t>
            </w:r>
          </w:p>
        </w:tc>
      </w:tr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5_2123194015"/>
            <w:bookmarkStart w:id="9" w:name="__Fieldmark__5_2123194015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ssier administratif complet pour chaque partenaire faisant l’objet d’une demande de financement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42:00Z</dcterms:created>
  <dc:creator>dphilipona-adc</dc:creator>
  <dc:description/>
  <cp:keywords/>
  <dc:language>en-US</dc:language>
  <cp:lastModifiedBy>dphilipona-adc</cp:lastModifiedBy>
  <cp:lastPrinted>2010-11-03T15:47:00Z</cp:lastPrinted>
  <dcterms:modified xsi:type="dcterms:W3CDTF">2010-11-03T15:42:00Z</dcterms:modified>
  <cp:revision>2</cp:revision>
  <dc:subject/>
  <dc:title>LISTE DES PIECES A FOURNIR PAR PROJET</dc:title>
</cp:coreProperties>
</file>