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98"/>
        <w:gridCol w:w="1933"/>
        <w:gridCol w:w="3240"/>
        <w:gridCol w:w="1842"/>
      </w:tblGrid>
      <w:tr>
        <w:trPr>
          <w:trHeight w:val="315" w:hRule="atLeast"/>
        </w:trPr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éférences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adre réservé à l'administration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m du projet</w:t>
            </w:r>
          </w:p>
        </w:tc>
        <w:tc>
          <w:tcPr>
            <w:tcW w:w="1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  <w:r>
              <w:fldChar w:fldCharType="begin">
                <w:ffData>
                  <w:name w:val="Texte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ossier complet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0" w:name="__Fieldmark__1_3362132861"/>
            <w:bookmarkStart w:id="1" w:name="__Fieldmark__1_3362132861"/>
            <w:bookmarkEnd w:id="1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de réception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E DES PIECES A FOURNIR PAR PROJ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UR CONSTITUER UN DOSSIER COMP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113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362132861"/>
            <w:bookmarkStart w:id="3" w:name="__Fieldmark__2_3362132861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résentation détaillée du projet de R&amp;D</w:t>
            </w:r>
          </w:p>
        </w:tc>
      </w:tr>
      <w:tr>
        <w:trPr>
          <w:trHeight w:val="113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3_3362132861"/>
            <w:bookmarkStart w:id="5" w:name="__Fieldmark__3_3362132861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ynthèse des éléments clés sur les partenaires et les coûts </w:t>
            </w:r>
          </w:p>
        </w:tc>
      </w:tr>
      <w:tr>
        <w:trPr>
          <w:trHeight w:val="113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4_3362132861"/>
            <w:bookmarkStart w:id="7" w:name="__Fieldmark__4_3362132861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 cas échéant, label d’un ou plusieurs pôles de compétitivité</w:t>
            </w:r>
          </w:p>
        </w:tc>
      </w:tr>
      <w:tr>
        <w:trPr>
          <w:trHeight w:val="113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5_3362132861"/>
            <w:bookmarkStart w:id="9" w:name="__Fieldmark__5_3362132861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ossier administratif complet pour chaque partenaire faisant l’objet d’une demande de financement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nvestissements d’avenir – Fonds national pour la société numérique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">
    <w:name w:val=" Car"/>
    <w:basedOn w:val="Policepardfaut"/>
    <w:qFormat/>
    <w:rPr>
      <w:rFonts w:ascii="Garamond" w:hAnsi="Garamond" w:cs="Garamond"/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1"/>
      </w:numPr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5:42:00Z</dcterms:created>
  <dc:creator>dphilipona-adc</dc:creator>
  <dc:description/>
  <cp:keywords/>
  <dc:language>en-US</dc:language>
  <cp:lastModifiedBy>dphilipona-adc</cp:lastModifiedBy>
  <cp:lastPrinted>2010-11-03T15:47:00Z</cp:lastPrinted>
  <dcterms:modified xsi:type="dcterms:W3CDTF">2010-11-03T15:42:00Z</dcterms:modified>
  <cp:revision>2</cp:revision>
  <dc:subject/>
  <dc:title>LISTE DES PIECES A FOURNIR PAR PROJET</dc:title>
</cp:coreProperties>
</file>