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819039372"/>
            <w:bookmarkStart w:id="1" w:name="__Fieldmark__1_819039372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ASSOCIATION OU G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819039372"/>
            <w:bookmarkStart w:id="3" w:name="__Fieldmark__3_81903937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19039372"/>
            <w:bookmarkStart w:id="5" w:name="__Fieldmark__4_81903937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u partenaire et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819039372"/>
            <w:bookmarkStart w:id="7" w:name="__Fieldmark__5_81903937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819039372"/>
            <w:bookmarkStart w:id="9" w:name="__Fieldmark__6_81903937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atuts  ou convention constitutive, si aide supérieure à 23 000 euro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819039372"/>
            <w:bookmarkStart w:id="11" w:name="__Fieldmark__7_81903937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pie de la publication au JO ou du récépissé de déclaration à la Préfectur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819039372"/>
            <w:bookmarkStart w:id="13" w:name="__Fieldmark__8_81903937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e des membres du conseil d’administration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819039372"/>
            <w:bookmarkStart w:id="15" w:name="__Fieldmark__9_81903937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0_819039372"/>
            <w:bookmarkStart w:id="17" w:name="__Fieldmark__10_81903937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1_819039372"/>
            <w:bookmarkStart w:id="19" w:name="__Fieldmark__11_81903937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23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9:02:00Z</dcterms:modified>
  <cp:revision>6</cp:revision>
  <dc:subject/>
  <dc:title>LISTE DES PIECES A FOURNIR PAR PROJET</dc:title>
</cp:coreProperties>
</file>