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che de présentation de l’entreprise </w:t>
      </w:r>
    </w:p>
    <w:p>
      <w:pPr>
        <w:pStyle w:val="Listepuces"/>
        <w:numPr>
          <w:ilvl w:val="0"/>
          <w:numId w:val="0"/>
        </w:numPr>
        <w:pBdr>
          <w:bottom w:val="single" w:sz="4" w:space="1" w:color="000000"/>
        </w:pBd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 de justification de la demande d’aide</w:t>
      </w:r>
    </w:p>
    <w:p>
      <w:pPr>
        <w:pStyle w:val="Listepuces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ation de l’entreprise</w:t>
      </w:r>
    </w:p>
    <w:p>
      <w:pPr>
        <w:pStyle w:val="Listepuces"/>
        <w:numPr>
          <w:ilvl w:val="0"/>
          <w:numId w:val="0"/>
        </w:numPr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ctivité actuelle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Type d’entreprise :</w:t>
        <w:tab/>
        <w:t xml:space="preserve"> </w:t>
      </w:r>
      <w:r>
        <w:fldChar w:fldCharType="begin">
          <w:ffData>
            <w:name w:val="__Fieldmark__0_2126955947"/>
            <w:enabled/>
            <w:ddList>
              <w:result w:val="0"/>
              <w:listEntry w:val="PME"/>
              <w:listEntry w:val="ETI"/>
              <w:listEntry w:val="Grand Groupe"/>
              <w:listEntry w:val="Autr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type"/>
      <w:bookmarkStart w:id="1" w:name="__Fieldmark__0_2126955947"/>
      <w:bookmarkStart w:id="2" w:name="__Fieldmark__0_2126955947"/>
      <w:bookmarkEnd w:id="2"/>
      <w:r/>
      <w:r>
        <w:rPr/>
        <w:fldChar w:fldCharType="end"/>
      </w:r>
      <w:r>
        <w:rPr/>
      </w:r>
      <w:bookmarkEnd w:id="0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hiffre d’affaires global du dernier exercice</w:t>
      </w:r>
      <w:r>
        <w:rPr>
          <w:rStyle w:val="FootnoteCharacters"/>
          <w:rStyle w:val="FootnoteAnchor"/>
        </w:rPr>
        <w:footnoteReference w:id="2"/>
      </w:r>
      <w:r>
        <w:rPr/>
        <w:t xml:space="preserve"> (k€) </w:t>
        <w:tab/>
        <w:tab/>
        <w:tab/>
        <w:tab/>
      </w:r>
      <w:r>
        <w:fldChar w:fldCharType="begin">
          <w:ffData>
            <w:name w:val="CA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 xml:space="preserve">dont chiffre d’affaires français (k€) : </w:t>
        <w:tab/>
        <w:tab/>
        <w:tab/>
        <w:tab/>
        <w:tab/>
      </w:r>
      <w:r>
        <w:fldChar w:fldCharType="begin">
          <w:ffData>
            <w:name w:val="CA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nnée de l’exercice</w:t>
        <w:tab/>
        <w:tab/>
        <w:tab/>
        <w:tab/>
        <w:tab/>
        <w:tab/>
        <w:tab/>
        <w:tab/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Si l’entreprise appartient à un group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>- chiffre d’affaire du groupe (M€) :</w:t>
        <w:tab/>
        <w:tab/>
        <w:tab/>
        <w:tab/>
      </w:r>
      <w:r>
        <w:fldChar w:fldCharType="begin">
          <w:ffData>
            <w:name w:val="CA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 xml:space="preserve">- joindre un organigramme </w:t>
      </w:r>
      <w:r>
        <w:rPr>
          <w:bCs/>
        </w:rPr>
        <w:t>précisant les niveaux de participation et les effectifs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apitaux propres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  <w:tab/>
        <w:tab/>
        <w:tab/>
        <w:tab/>
        <w:tab/>
        <w:tab/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Nature de l’activité principale (principaux produits et/ou procédés propres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Activi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Modèles de revenu (ventes directes et/ou indirectes, licences, ou autres...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modele_ec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A</w:t>
      </w:r>
      <w:r>
        <w:rPr>
          <w:b/>
          <w:shd w:fill="CCFFCC" w:val="clear"/>
        </w:rPr>
        <w:t>ctionnariat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Répartition du capital et évolution récent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capita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Ressources humaines et technologiques 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actuel de l’entreprise :</w:t>
        <w:tab/>
        <w:tab/>
        <w:tab/>
        <w:tab/>
        <w:tab/>
        <w:tab/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3" w:name="Texte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de R&amp;D actuel :</w:t>
        <w:tab/>
        <w:tab/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incipaux sites et moyens de production et de R&amp;D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Divisions ou départements impliqués dans le projet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utres projets de R&amp;D sur des thématiques connexes (références et description succincte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évision d’évolution des effectifs totaux de R&amp;D pour la réalisation du projet :</w:t>
        <w:tab/>
      </w:r>
      <w:r>
        <w:fldChar w:fldCharType="begin">
          <w:ffData>
            <w:name w:val="Texte7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  <w:bookmarkStart w:id="4" w:name="OLE_LINK3"/>
      <w:bookmarkStart w:id="5" w:name="OLE_LINK3"/>
      <w:bookmarkEnd w:id="5"/>
    </w:p>
    <w:p>
      <w:pPr>
        <w:pStyle w:val="Normal"/>
        <w:rPr/>
      </w:pPr>
      <w:r>
        <w:rPr/>
      </w:r>
      <w:bookmarkStart w:id="6" w:name="OLE_LINK3"/>
      <w:bookmarkStart w:id="7" w:name="OLE_LINK3"/>
      <w:bookmarkEnd w:id="7"/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on de la demande d’aide du parten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pport de l’entreprise au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incipaux savoir-faire et/ou technologies apportées par l’entreprise a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Compétences des personnes clés impliquées sur le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/>
      </w:pPr>
      <w:r>
        <w:rPr>
          <w:b/>
        </w:rPr>
        <w:t>Perspectives de valor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duits/services (ou briques d’un produit/service) devant bénéficier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erspective de chiffre d’affaires sur ces produits et servic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erspective d’accroissement de l’emploi suite à la valorisation des résultats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citativité de l’a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mpact de l’aide sur la stratégie générale de l’entreprise (scénarios avec et sans aid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Impact de l’aide sur les activités de R&amp;D de l’entreprise (volume, portée, rythme…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téressement de l’E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position de modalités d’intéressement de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Simulations sur l’évolution du retour pour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FR ou 232 de la dernière liasse fiscale approuv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DL ou 142 de la dernière liasse fiscale approuvé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51:00Z</dcterms:created>
  <dc:creator>Anne-Lise THOUROUDE</dc:creator>
  <dc:description/>
  <cp:keywords/>
  <dc:language>en-US</dc:language>
  <cp:lastModifiedBy>dphilipona-adc</cp:lastModifiedBy>
  <cp:lastPrinted>2010-10-26T16:37:00Z</cp:lastPrinted>
  <dcterms:modified xsi:type="dcterms:W3CDTF">2010-11-03T19:00:00Z</dcterms:modified>
  <cp:revision>3</cp:revision>
  <dc:subject/>
  <dc:title>o</dc:title>
</cp:coreProperties>
</file>