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m du 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1288542307"/>
            <w:bookmarkStart w:id="1" w:name="__Fieldmark__1_1288542307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PROJ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 DOSSIER COMP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288542307"/>
            <w:bookmarkStart w:id="3" w:name="__Fieldmark__2_128854230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ésentation détaillée du projet de R&amp;D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3_1288542307"/>
            <w:bookmarkStart w:id="5" w:name="__Fieldmark__3_128854230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ynthèse des éléments clés sur les partenaires et les coûts 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4_1288542307"/>
            <w:bookmarkStart w:id="7" w:name="__Fieldmark__4_128854230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 cas échéant, label d’un ou plusieurs pôles de compétitivité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5_1288542307"/>
            <w:bookmarkStart w:id="9" w:name="__Fieldmark__5_128854230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ssier administratif complet pour chaque partenaire faisant l’objet d’une demande de financement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2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5:42:00Z</dcterms:modified>
  <cp:revision>2</cp:revision>
  <dc:subject/>
  <dc:title>LISTE DES PIECES A FOURNIR PAR PROJET</dc:title>
</cp:coreProperties>
</file>