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3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98"/>
        <w:gridCol w:w="1933"/>
        <w:gridCol w:w="3240"/>
        <w:gridCol w:w="1842"/>
      </w:tblGrid>
      <w:tr>
        <w:trPr>
          <w:trHeight w:val="315" w:hRule="atLeast"/>
        </w:trPr>
        <w:tc>
          <w:tcPr>
            <w:tcW w:w="3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références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cadre réservé à l'administration</w:t>
            </w:r>
          </w:p>
        </w:tc>
      </w:tr>
      <w:tr>
        <w:trPr>
          <w:trHeight w:val="315" w:hRule="atLeast"/>
        </w:trPr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ojet</w:t>
            </w:r>
          </w:p>
        </w:tc>
        <w:tc>
          <w:tcPr>
            <w:tcW w:w="19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  <w:r>
              <w:fldChar w:fldCharType="begin">
                <w:ffData>
                  <w:name w:val="Texte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4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ossier complet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0" w:name="__Fieldmark__1_300146570"/>
            <w:bookmarkStart w:id="1" w:name="__Fieldmark__1_300146570"/>
            <w:bookmarkEnd w:id="1"/>
            <w:r/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partenaire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lang w:val="en-US" w:eastAsia="en-US"/>
              </w:rPr>
            </w:r>
            <w:r>
              <w:rPr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lang w:val="en-US" w:eastAsia="en-US"/>
              </w:rPr>
              <w:t>     </w:t>
            </w:r>
            <w:r/>
            <w:r>
              <w:rPr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de réception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ISTE DES PIECES A FOURNIR PAR CHAQUE PARTENAIRE ENTREPRISE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UR CONSTITUER UNE DEMANDE D’AIDE COMPLE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204"/>
      </w:tblGrid>
      <w:tr>
        <w:trPr>
          <w:trHeight w:val="851" w:hRule="atLeast"/>
        </w:trPr>
        <w:tc>
          <w:tcPr>
            <w:tcW w:w="9212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cuments constitutifs de la demande d’aide (selon modèles joints)</w:t>
            </w:r>
          </w:p>
        </w:tc>
      </w:tr>
      <w:tr>
        <w:trPr>
          <w:trHeight w:val="851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3_300146570"/>
            <w:bookmarkStart w:id="3" w:name="__Fieldmark__3_300146570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8204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 xml:space="preserve">annexe financière présentant les dépenses prévisionnelles du partenaire </w:t>
            </w:r>
          </w:p>
        </w:tc>
      </w:tr>
      <w:tr>
        <w:trPr>
          <w:trHeight w:val="851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300146570"/>
            <w:bookmarkStart w:id="5" w:name="__Fieldmark__4_300146570"/>
            <w:bookmarkEnd w:id="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8204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fiche de présentation de l’entreprise et de justification de la demande d’aide</w:t>
            </w:r>
          </w:p>
        </w:tc>
      </w:tr>
      <w:tr>
        <w:trPr>
          <w:trHeight w:val="851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5_300146570"/>
            <w:bookmarkStart w:id="7" w:name="__Fieldmark__5_300146570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8204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fiche de demande d’aide signée par le représentant légal du partenaire</w:t>
            </w:r>
          </w:p>
        </w:tc>
      </w:tr>
      <w:tr>
        <w:trPr>
          <w:trHeight w:val="851" w:hRule="atLeast"/>
        </w:trPr>
        <w:tc>
          <w:tcPr>
            <w:tcW w:w="92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Justificatifs administratifs</w:t>
            </w:r>
          </w:p>
        </w:tc>
      </w:tr>
      <w:tr>
        <w:trPr>
          <w:trHeight w:val="851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6_300146570"/>
            <w:bookmarkStart w:id="9" w:name="__Fieldmark__6_300146570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82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preuve de l’existence légale de l’entreprise : extrait K BIS (datée de l’année en cours : original ou copie), inscription au registre du commerce…. </w:t>
            </w:r>
          </w:p>
        </w:tc>
      </w:tr>
      <w:tr>
        <w:trPr>
          <w:trHeight w:val="851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7_300146570"/>
            <w:bookmarkStart w:id="11" w:name="__Fieldmark__7_300146570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8204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elevé d’identité bancaire (RIB) - avec indication du nom de la banque- ou postal (RIP)</w:t>
            </w:r>
          </w:p>
        </w:tc>
      </w:tr>
      <w:tr>
        <w:trPr>
          <w:trHeight w:val="851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8_300146570"/>
            <w:bookmarkStart w:id="13" w:name="__Fieldmark__8_300146570"/>
            <w:bookmarkEnd w:id="1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8204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dernière liasse fiscale complète ou derniers bilan et compte de résultats approuvés par l’assemblée  </w:t>
            </w:r>
          </w:p>
        </w:tc>
      </w:tr>
      <w:tr>
        <w:trPr>
          <w:trHeight w:val="851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9_300146570"/>
            <w:bookmarkStart w:id="15" w:name="__Fieldmark__9_300146570"/>
            <w:bookmarkEnd w:id="1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8204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apport du commissaire aux comptes (ou, à défaut, de l’expert comptable) sur les comptes du dernier exercice approuvé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continuous"/>
      <w:pgSz w:w="11906" w:h="16838"/>
      <w:pgMar w:left="1417" w:right="1417" w:gutter="0" w:header="708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bottom w:val="single" w:sz="4" w:space="1" w:color="000000"/>
      </w:pBdr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Investissements d’avenir – Fonds national pour la société numérique</w:t>
    </w:r>
  </w:p>
  <w:p>
    <w:pPr>
      <w:pStyle w:val="Header"/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ar">
    <w:name w:val=" Car"/>
    <w:basedOn w:val="Policepardfaut"/>
    <w:qFormat/>
    <w:rPr>
      <w:rFonts w:ascii="Garamond" w:hAnsi="Garamond" w:cs="Garamond"/>
      <w:sz w:val="24"/>
      <w:szCs w:val="24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uces">
    <w:name w:val="Liste à puces"/>
    <w:basedOn w:val="Normal"/>
    <w:qFormat/>
    <w:pPr>
      <w:numPr>
        <w:ilvl w:val="0"/>
        <w:numId w:val="1"/>
      </w:numPr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6:19:00Z</dcterms:created>
  <dc:creator>dphilipona-adc</dc:creator>
  <dc:description/>
  <cp:keywords/>
  <dc:language>en-US</dc:language>
  <cp:lastModifiedBy>dphilipona-adc</cp:lastModifiedBy>
  <cp:lastPrinted>2010-11-03T15:47:00Z</cp:lastPrinted>
  <dcterms:modified xsi:type="dcterms:W3CDTF">2010-11-03T16:25:00Z</dcterms:modified>
  <cp:revision>5</cp:revision>
  <dc:subject/>
  <dc:title>LISTE DES PIECES A FOURNIR PAR PROJET</dc:title>
</cp:coreProperties>
</file>