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98"/>
        <w:gridCol w:w="1933"/>
        <w:gridCol w:w="3240"/>
        <w:gridCol w:w="1842"/>
      </w:tblGrid>
      <w:tr>
        <w:trPr>
          <w:trHeight w:val="315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éférences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adre réservé à l'administration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jet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  <w:r>
              <w:fldChar w:fldCharType="begin">
                <w:ffData>
                  <w:name w:val="Texte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ssier complet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1_2153385207"/>
            <w:bookmarkStart w:id="1" w:name="__Fieldmark__1_2153385207"/>
            <w:bookmarkEnd w:id="1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artenaire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lang w:val="en-US" w:eastAsia="en-US"/>
              </w:rPr>
            </w:r>
            <w:r>
              <w:rPr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lang w:val="en-US" w:eastAsia="en-US"/>
              </w:rPr>
              <w:t>     </w:t>
            </w:r>
            <w:r/>
            <w:r>
              <w:rPr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de réception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PIECES A FOURNIR PAR CHAQUE ASSOCIATION OU GIP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R CONSTITUER UNE DEMANDE D’AIDE COMP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s constitutifs de la demande d’aide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3_2153385207"/>
            <w:bookmarkStart w:id="3" w:name="__Fieldmark__3_2153385207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annexe financière présentant les dépenses prévisionnelles du partenaire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4_2153385207"/>
            <w:bookmarkStart w:id="5" w:name="__Fieldmark__4_2153385207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présentation du partenaire et justification de la demande d’aide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5_2153385207"/>
            <w:bookmarkStart w:id="7" w:name="__Fieldmark__5_2153385207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fiche de demande d’aide signée par le représentant légal du partenaire</w:t>
            </w:r>
          </w:p>
        </w:tc>
      </w:tr>
      <w:tr>
        <w:trPr>
          <w:trHeight w:val="851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Justificatifs administratifs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6_2153385207"/>
            <w:bookmarkStart w:id="9" w:name="__Fieldmark__6_2153385207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statuts  ou convention constitutive, si aide supérieure à 23 000 euros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7_2153385207"/>
            <w:bookmarkStart w:id="11" w:name="__Fieldmark__7_2153385207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pie de la publication au JO ou du récépissé de déclaration à la Préfecture  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8_2153385207"/>
            <w:bookmarkStart w:id="13" w:name="__Fieldmark__8_2153385207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e des membres du conseil d’administration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9_2153385207"/>
            <w:bookmarkStart w:id="15" w:name="__Fieldmark__9_2153385207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levé d’identité bancaire (RIB) - avec indication du nom de la banque- ou postal (RIP)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10_2153385207"/>
            <w:bookmarkStart w:id="17" w:name="__Fieldmark__10_2153385207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rnière liasse fiscale complète ou derniers bilan et compte de résultats approuvés par l’assemblée  </w:t>
            </w:r>
          </w:p>
        </w:tc>
      </w:tr>
      <w:tr>
        <w:trPr>
          <w:trHeight w:val="851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1_2153385207"/>
            <w:bookmarkStart w:id="19" w:name="__Fieldmark__11_2153385207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pport du commissaire aux comptes (ou, à défaut, de l’expert comptable) sur les comptes du dernier exercice approuvé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nvestissements d’avenir – Fonds national pour la société numérique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6:23:00Z</dcterms:created>
  <dc:creator>dphilipona-adc</dc:creator>
  <dc:description/>
  <cp:keywords/>
  <dc:language>en-US</dc:language>
  <cp:lastModifiedBy>dphilipona-adc</cp:lastModifiedBy>
  <cp:lastPrinted>2010-11-03T15:47:00Z</cp:lastPrinted>
  <dcterms:modified xsi:type="dcterms:W3CDTF">2010-11-03T19:02:00Z</dcterms:modified>
  <cp:revision>6</cp:revision>
  <dc:subject/>
  <dc:title>LISTE DES PIECES A FOURNIR PAR PROJET</dc:title>
</cp:coreProperties>
</file>