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4252754409"/>
            <w:bookmarkStart w:id="1" w:name="__Fieldmark__1_4252754409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PARTENAIRE ENTREPR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4252754409"/>
            <w:bookmarkStart w:id="3" w:name="__Fieldmark__3_425275440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annexe financière présentant les dépenses prévisionnelles du partenaire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4252754409"/>
            <w:bookmarkStart w:id="5" w:name="__Fieldmark__4_425275440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entreprise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4252754409"/>
            <w:bookmarkStart w:id="7" w:name="__Fieldmark__5_425275440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4252754409"/>
            <w:bookmarkStart w:id="9" w:name="__Fieldmark__6_425275440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reuve de l’existence légale de l’entreprise : extrait K BIS (datée de l’année en cours : original ou copie), inscription au registre du commerce….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4252754409"/>
            <w:bookmarkStart w:id="11" w:name="__Fieldmark__7_425275440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4252754409"/>
            <w:bookmarkStart w:id="13" w:name="__Fieldmark__8_425275440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4252754409"/>
            <w:bookmarkStart w:id="15" w:name="__Fieldmark__9_425275440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9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6:25:00Z</dcterms:modified>
  <cp:revision>5</cp:revision>
  <dc:subject/>
  <dc:title>LISTE DES PIECES A FOURNIR PAR PROJET</dc:title>
</cp:coreProperties>
</file>