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203636896"/>
            <w:bookmarkStart w:id="1" w:name="__Fieldmark__1_203636896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ETABLISSEMENT PUBL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 (selon modèles joints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203636896"/>
            <w:bookmarkStart w:id="3" w:name="__Fieldmark__3_20363689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nnexe financière présentant les dépenses prévisionnelles du partenaire (modèle « coûts complets », sauf exception pour les établissements sans comptabilité analytique : « coûts marginaux »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03636896"/>
            <w:bookmarkStart w:id="5" w:name="__Fieldmark__4_20363689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e l’établissement et de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203636896"/>
            <w:bookmarkStart w:id="7" w:name="__Fieldmark__5_20363689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203636896"/>
            <w:bookmarkStart w:id="9" w:name="__Fieldmark__6_20363689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ernier rapport d'activité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203636896"/>
            <w:bookmarkStart w:id="11" w:name="__Fieldmark__7_20363689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7:00Z</dcterms:created>
  <dc:creator/>
  <dc:description/>
  <cp:keywords/>
  <dc:language>en-US</dc:language>
  <cp:lastModifiedBy>SPM</cp:lastModifiedBy>
  <cp:lastPrinted>2010-11-03T15:47:00Z</cp:lastPrinted>
  <dcterms:modified xsi:type="dcterms:W3CDTF">2010-12-06T10:58:00Z</dcterms:modified>
  <cp:revision>7</cp:revision>
  <dc:subject/>
  <dc:title>LISTE DES PIECES A FOURNIR PAR PROJET</dc:title>
</cp:coreProperties>
</file>